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Use the stacking towers drawings to answer the questions below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Discuss this question in your small group. Be prepared to share your ideas in a large group discussi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What is the secret to finding the growth rates and equations for the stacking cube patterns?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nd the number of cubes in the tenth tower (find a shortcut).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hat is the rate of change?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w could the pattern be described symbolically? Or, if you know the pattern number, can you write a formula that will give you the height of any tower?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nd the number of cubes in the tenth tower (find a shortcut).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hat is the rate of change?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w could the pattern be described symbolically? Or, if you know the pattern number, can you write a formula that will give you the height of any tower?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nd the number of cubes in the tenth tower (find a shortcut).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hat is the rate of change?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w could the pattern be described symbolically? Or, if you know the pattern number, can you write a formula that will give you the height of any tower?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)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nd the number of cubes in the tenth tower (find a shortcut).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hat is the rate of change?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w could the pattern be described symbolically? Or, if you know the pattern number, can you write a formula that will give you the height of any tower?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</w:rPr>
        <w:t>Stacking Tower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Problem 1a.</w:t>
        <w:tab/>
        <w:tab/>
        <w:tab/>
        <w:tab/>
        <w:tab/>
        <w:tab/>
        <w:t>Problem 1b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83185</wp:posOffset>
                </wp:positionV>
                <wp:extent cx="3155950" cy="3474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6120" cy="347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1440" y="2063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2160" y="2063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2063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206316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360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2160" y="162864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162864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162864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119448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119448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75996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1080" y="275004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55pt;width:248.5pt;height:273.6pt" coordorigin="45,131" coordsize="4970,5472">
                <v:group id="shape_0" style="position:absolute;left:45;top:131;width:4970;height:5472">
                  <v:rect id="shape_0" fillcolor="white" stroked="t" o:allowincell="f" style="position:absolute;left:45;top:131;width:4969;height:5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23;top:3380;width:284;height:969">
                    <v:rect id="shape_0" fillcolor="white" stroked="t" o:allowincell="f" style="position:absolute;left:1323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23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23;top:406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91;top:3380;width:284;height:969">
                    <v:rect id="shape_0" fillcolor="white" stroked="t" o:allowincell="f" style="position:absolute;left:1891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1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1;top:406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59;top:3380;width:284;height:969">
                    <v:rect id="shape_0" fillcolor="white" stroked="t" o:allowincell="f" style="position:absolute;left:2459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406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3380;width:284;height:627">
                    <v:rect id="shape_0" fillcolor="white" stroked="t" o:allowincell="f" style="position:absolute;left:3027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027;top:406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891;top:2696;width:284;height:627">
                    <v:rect id="shape_0" fillcolor="white" stroked="t" o:allowincell="f" style="position:absolute;left:1891;top:269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1;top:303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59;top:2696;width:284;height:627">
                    <v:rect id="shape_0" fillcolor="white" stroked="t" o:allowincell="f" style="position:absolute;left:2459;top:269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303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2696;width:284;height:627">
                    <v:rect id="shape_0" fillcolor="white" stroked="t" o:allowincell="f" style="position:absolute;left:3027;top:269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303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59;top:2012;width:284;height:627">
                    <v:rect id="shape_0" fillcolor="white" stroked="t" o:allowincell="f" style="position:absolute;left:2459;top:201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235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2012;width:284;height:627">
                    <v:rect id="shape_0" fillcolor="white" stroked="t" o:allowincell="f" style="position:absolute;left:3027;top:201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235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1328;width:284;height:627">
                    <v:rect id="shape_0" fillcolor="white" stroked="t" o:allowincell="f" style="position:absolute;left:3027;top:132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167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9;top:4462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9630</wp:posOffset>
                </wp:positionH>
                <wp:positionV relativeFrom="paragraph">
                  <wp:posOffset>91440</wp:posOffset>
                </wp:positionV>
                <wp:extent cx="3155950" cy="3474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11220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1440" y="2063160"/>
                            <a:ext cx="180360" cy="104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4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7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411560"/>
                            <a:ext cx="180360" cy="170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1600"/>
                              <a:ext cx="180360" cy="10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16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2880" y="941040"/>
                            <a:ext cx="180360" cy="213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1600"/>
                              <a:ext cx="18036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86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28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16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42880" y="7239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240" y="72360"/>
                            <a:ext cx="180360" cy="30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5760"/>
                              <a:ext cx="180360" cy="191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32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02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73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61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16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45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7.2pt;width:248.5pt;height:273.6pt" coordorigin="5338,144" coordsize="4970,5472">
                <v:rect id="shape_0" fillcolor="white" stroked="t" o:allowincell="f" style="position:absolute;left:5338;top:144;width:4969;height:5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190;top:5045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74;top:3393;width:284;height:1653">
                  <v:group id="shape_0" style="position:absolute;left:6474;top:4077;width:284;height:969">
                    <v:rect id="shape_0" fillcolor="white" stroked="t" o:allowincell="f" style="position:absolute;left:6474;top:4077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4419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4761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6474;top:3735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74;top:3393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42;top:2367;width:284;height:2679">
                  <v:group id="shape_0" style="position:absolute;left:7042;top:3393;width:284;height:1653">
                    <v:rect id="shape_0" fillcolor="white" stroked="t" o:allowincell="f" style="position:absolute;left:7042;top:4077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4419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4761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3393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3735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42;top:2367;width:284;height:969">
                    <v:rect id="shape_0" fillcolor="white" stroked="t" o:allowincell="f" style="position:absolute;left:7042;top:2367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2709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3051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610;top:1626;width:284;height:3363">
                  <v:group id="shape_0" style="position:absolute;left:7610;top:2652;width:284;height:2337">
                    <v:rect id="shape_0" fillcolor="white" stroked="t" o:allowincell="f" style="position:absolute;left:7610;top:402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436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470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333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367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265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299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610;top:1626;width:284;height:969">
                    <v:rect id="shape_0" fillcolor="white" stroked="t" o:allowincell="f" style="position:absolute;left:7610;top:162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196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231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7610;top:1284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78;top:258;width:284;height:4731">
                  <v:group id="shape_0" style="position:absolute;left:8178;top:1968;width:284;height:3021">
                    <v:rect id="shape_0" fillcolor="white" stroked="t" o:allowincell="f" style="position:absolute;left:8178;top:402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436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470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333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367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65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99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196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31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178;top:942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128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162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25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600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Problem 1c.</w:t>
        <w:tab/>
        <w:tab/>
        <w:tab/>
        <w:tab/>
        <w:tab/>
        <w:tab/>
        <w:t>Problem 1d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47625</wp:posOffset>
                </wp:positionV>
                <wp:extent cx="3155950" cy="3474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6120" cy="347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0631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2802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0631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2802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0631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2802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6286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846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6286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846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1944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4115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080" y="275004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3.75pt;width:248.5pt;height:273.6pt" coordorigin="79,75" coordsize="4970,5472">
                <v:group id="shape_0" style="position:absolute;left:79;top:75;width:4970;height:5472">
                  <v:rect id="shape_0" fillcolor="white" stroked="t" o:allowincell="f" style="position:absolute;left:79;top:75;width:4969;height:5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7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5;top:332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5;top:366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5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332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366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332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366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2640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2982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2640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2982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195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229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073;top:4406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650</wp:posOffset>
                </wp:positionH>
                <wp:positionV relativeFrom="paragraph">
                  <wp:posOffset>62230</wp:posOffset>
                </wp:positionV>
                <wp:extent cx="3155950" cy="3474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0631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2802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631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802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631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2802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460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6286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460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286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460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1944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115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1944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115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599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7740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75004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5461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4.9pt;width:248.5pt;height:273.6pt" coordorigin="5390,98" coordsize="4970,5472">
                <v:rect id="shape_0" fillcolor="white" stroked="t" o:allowincell="f" style="position:absolute;left:5390;top:98;width:4969;height:5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8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334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368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334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368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334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368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300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2663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300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2663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300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197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232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197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232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129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163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84;top:4429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372;top:958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Note:  Problem 1c and 1d present the zero-eth tower as “underground” or in the “basement.”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Algebra</w:t>
      <w:tab/>
      <w:tab/>
      <w:t>Name: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Stacking Cubes Patter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Algebra</w:t>
      <w:tab/>
      <w:tab/>
      <w:t>Name: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Stacking Cubes Patter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42:00Z</dcterms:created>
  <dc:creator>Serr</dc:creator>
  <dc:description/>
  <cp:keywords/>
  <dc:language>en-US</dc:language>
  <cp:lastModifiedBy>Christine Johnson</cp:lastModifiedBy>
  <dcterms:modified xsi:type="dcterms:W3CDTF">2008-12-05T23:42:00Z</dcterms:modified>
  <cp:revision>2</cp:revision>
  <dc:subject/>
  <dc:title>Stacking Cubes</dc:title>
</cp:coreProperties>
</file>